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>Příloha č.2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 Narrow" w:hAnsi="Arial Narrow" w:cs="Arial Narrow"/>
          <w:b/>
          <w:b/>
          <w:bCs/>
          <w:sz w:val="28"/>
          <w:szCs w:val="36"/>
        </w:rPr>
      </w:pPr>
      <w:r>
        <w:rPr>
          <w:rFonts w:cs="Arial Narrow" w:ascii="Arial Narrow" w:hAnsi="Arial Narrow"/>
          <w:b/>
          <w:bCs/>
          <w:sz w:val="28"/>
          <w:szCs w:val="36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before="120" w:after="0"/>
        <w:ind w:left="1416" w:firstLine="708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Provozní a dopravní technologie</w:t>
      </w:r>
    </w:p>
    <w:p>
      <w:pPr>
        <w:pStyle w:val="Normal"/>
        <w:spacing w:before="120" w:after="0"/>
        <w:ind w:left="1416" w:firstLine="708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before="40" w:after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6"/>
          <w:szCs w:val="36"/>
        </w:rPr>
        <w:t>dílčí část PS 11-01-31 Přejezd P7041 v km 58,310; PZZ</w:t>
      </w:r>
      <w:r>
        <w:rPr>
          <w:rFonts w:cs="Arial" w:ascii="Arial Narrow" w:hAnsi="Arial Narrow"/>
          <w:sz w:val="32"/>
          <w:szCs w:val="32"/>
        </w:rPr>
        <w:br/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  <w:szCs w:val="32"/>
        </w:rPr>
      </w:pPr>
      <w:r>
        <w:rPr>
          <w:rFonts w:cs="Arial Narrow" w:ascii="Arial Narrow" w:hAnsi="Arial Narrow"/>
          <w:sz w:val="22"/>
          <w:szCs w:val="3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0"/>
        </w:numPr>
        <w:spacing w:before="40" w:after="0"/>
        <w:ind w:firstLine="4536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spacing w:before="40" w:after="0"/>
        <w:ind w:firstLine="453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 xml:space="preserve">Datum: </w:t>
        <w:tab/>
        <w:t>červen 2023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VSTUPNÍ ÚDAJ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1. Identifikační údaje o stavbě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left="2835" w:hanging="283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zev stavby:     </w:t>
        <w:tab/>
      </w:r>
      <w:r>
        <w:rPr>
          <w:rFonts w:cs="Arial Narrow" w:ascii="Arial Narrow" w:hAnsi="Arial Narrow"/>
          <w:bCs/>
        </w:rPr>
        <w:t>Vypracování projektové dokumentace na opravu zabezpečovacích zařízení na trati Tišnov – Žďár nad Sázavo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ísto stavby, dílčí část:</w:t>
        <w:tab/>
        <w:tab/>
      </w:r>
      <w:r>
        <w:rPr>
          <w:rFonts w:cs="Arial Narrow" w:ascii="Arial Narrow" w:hAnsi="Arial Narrow"/>
          <w:bCs/>
        </w:rPr>
        <w:t>PS 11-01-31 Přejezd P7041 v km 58,310; PZZ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dokumentace:</w:t>
        <w:tab/>
        <w:tab/>
      </w:r>
      <w:r>
        <w:rPr>
          <w:rFonts w:cs="Arial Narrow" w:ascii="Arial Narrow" w:hAnsi="Arial Narrow"/>
          <w:bCs/>
        </w:rPr>
        <w:t>Projektová dokumentace pro provádění stavby (PDPS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raj: </w:t>
        <w:tab/>
        <w:tab/>
        <w:tab/>
        <w:tab/>
        <w:t>Vysoči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, zástupce investora:</w:t>
        <w:tab/>
        <w:t xml:space="preserve">Správa železnic, státní organizace, OŘ Brno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.2. Základní údaje o stavbě </w:t>
      </w:r>
    </w:p>
    <w:p>
      <w:pPr>
        <w:pStyle w:val="Normal"/>
        <w:ind w:left="54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edmět stavby:</w:t>
      </w:r>
    </w:p>
    <w:p>
      <w:pPr>
        <w:pStyle w:val="Normal"/>
        <w:ind w:firstLine="540"/>
        <w:jc w:val="both"/>
        <w:rPr/>
      </w:pPr>
      <w:r>
        <w:rPr>
          <w:rFonts w:cs="Arial Narrow" w:ascii="Arial Narrow" w:hAnsi="Arial Narrow"/>
        </w:rPr>
        <w:t xml:space="preserve">Předmětem stavby je oprava stávajícího přejezdového zabezpečovacího zařízení na přejezdu P7041 v km 58,310 na trati Tišnov – Žďár nad Sázavou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3. Výchozí podklady</w:t>
      </w:r>
    </w:p>
    <w:p>
      <w:pPr>
        <w:pStyle w:val="Default"/>
        <w:numPr>
          <w:ilvl w:val="0"/>
          <w:numId w:val="4"/>
        </w:numPr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  <w:t>Zadávací podmínky pro zpracování „</w:t>
      </w:r>
      <w:r>
        <w:rPr>
          <w:rFonts w:cs="Times New Roman" w:ascii="Arial Narrow" w:hAnsi="Arial Narrow"/>
          <w:bCs/>
          <w:color w:val="000000"/>
        </w:rPr>
        <w:t>Vypracování projektové dokumentace na opravu zabezpečovacích zařízení na trati Tišnov – Žďár nad Sázavou“</w:t>
      </w:r>
      <w:r>
        <w:rPr>
          <w:rFonts w:cs="Times New Roman" w:ascii="Arial Narrow" w:hAnsi="Arial Narrow"/>
          <w:color w:val="000000"/>
        </w:rPr>
        <w:t xml:space="preserve"> zpracované OŘ Brno SSZT Jihlava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hlášení o dráze celostátní a regionální, Správa železnic, státní organiza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 xml:space="preserve">Pomůcky pro jízdní řád 2022/2023, Tabulky traťových poměrů rok 2023,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ladní dopravní dokumentace Správa železnic, státní organizace, rok 202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4. Vymezení řešené oblast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 hlediska dopravní technologie je řešená oblast vymezena úseke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ystřice nad Pernštejnem (mimo) – Nové Město na Moravě (mimo) který je součástí regionální dráhy Žďár nad Sázavou – Tišnov (trať 325 A dle TTP 325 Správy železnic, státní organizace, trať 256 dle knižního jízdního řádu 2023 pro cestující).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</w:rPr>
        <w:t>1.5. Vlastník dráhy, provozovatel dráh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lastníkem výše uvedených drah je Česká republika, vlastníka dráhy ve smyslu zákonných ustanovení zastupuje manažer infrastruktury, kterým je Správa železnic, státní organizace, která je také provozovatelem dráhy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2. SOUČASNÝ STAV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  <w:b/>
        </w:rPr>
        <w:t>2.1. Železniční dopravní cesta – provozně technická charakteristika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2.1.1. Základní charakteristika trati:   Žďár nad Sázavou – Tišnov 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Údaje o kilometrické poloze jsou na trati uváděny vzestupně ve směru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Žďár nad Sázavou – Tišnov </w:t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"/>
        <w:gridCol w:w="30"/>
        <w:gridCol w:w="2670"/>
        <w:gridCol w:w="2520"/>
      </w:tblGrid>
      <w:tr>
        <w:trPr/>
        <w:tc>
          <w:tcPr>
            <w:tcW w:w="359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TTP 325</w:t>
            </w:r>
          </w:p>
        </w:tc>
        <w:tc>
          <w:tcPr>
            <w:tcW w:w="267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rať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6</w:t>
            </w:r>
          </w:p>
        </w:tc>
      </w:tr>
      <w:tr>
        <w:trPr/>
        <w:tc>
          <w:tcPr>
            <w:tcW w:w="87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čátek dráhy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Tišnov</w:t>
            </w:r>
            <w:r>
              <w:rPr>
                <w:rFonts w:cs="Arial Narrow" w:ascii="Arial Narrow" w:hAnsi="Arial Narrow"/>
              </w:rPr>
              <w:t xml:space="preserve"> (km 94,354)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onec dráhy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Žďár nad Sázavou</w:t>
            </w:r>
            <w:r>
              <w:rPr>
                <w:rFonts w:cs="Arial Narrow" w:ascii="Arial Narrow" w:hAnsi="Arial Narrow"/>
              </w:rPr>
              <w:t xml:space="preserve"> (km 34,046) 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tí pro kolej: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traťovou – jednokolejná trať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Zábrzdná vzdálenost: 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 m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rmativ délky vlaku osobní dopravy (normativ O)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Vlaky dálkové dopravy 150 metrů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laky zastávkové 100 metrů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rmativ délky vlaku nákladní dopravy (normativ N)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15 metrů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ejvětší povolená délka vlaku 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575 metrů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oz: obousměrný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zchod kolejí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5 mm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kční soustava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závislá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zování a provozování drážní dopravy podle: SŽ D1 ČÁST PRVNÍ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zace odpovědná za řízení provozu:  PO Jihlava</w:t>
            </w:r>
          </w:p>
        </w:tc>
      </w:tr>
      <w:tr>
        <w:trPr/>
        <w:tc>
          <w:tcPr>
            <w:tcW w:w="8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ťový rádiový systém: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ladní radi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GSM-R (pouze Tišnov, Žďár nad Sázavou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hradní radi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vybaveno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nouzové spojení</w:t>
            </w:r>
          </w:p>
        </w:tc>
        <w:tc>
          <w:tcPr>
            <w:tcW w:w="5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VOS – S12 (Tišnov – Žďár nad Sázavou)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ťové poměry rozhodující o traťové rychlosti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169"/>
        <w:gridCol w:w="709"/>
        <w:gridCol w:w="709"/>
        <w:gridCol w:w="710"/>
        <w:gridCol w:w="756"/>
        <w:gridCol w:w="756"/>
        <w:gridCol w:w="756"/>
        <w:gridCol w:w="2234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66370" cy="692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1952" r="97127" b="80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místění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ychlostníky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ychlostníky pro nedostat. převýšení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známky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 horní 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 (18t) 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S 270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ystřice nad Per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73990" cy="1117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33268" r="97127" b="397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,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ej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6,1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 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,7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ej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,5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 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1,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40)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ej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 L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6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30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3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30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30)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ej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,4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 L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50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ové Město na Mo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1.2. Dopravny, nákladiště, vlečky, mezistaniční úseky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  <w:spacing w:val="-2"/>
          <w:u w:val="single"/>
        </w:rPr>
      </w:pPr>
      <w:r>
        <w:rPr>
          <w:rFonts w:cs="Arial Narrow" w:ascii="Arial Narrow" w:hAnsi="Arial Narrow"/>
          <w:b/>
          <w:spacing w:val="-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  <w:u w:val="single"/>
        </w:rPr>
        <w:t>ŽST Nové Město na Moravě a ŽST Bystřice nad Pernštejnem nejsou součástí řešeného úseku. Uvedené údaje slouží pro ucelený přehled a pro zřízení návazností na řešenou oblast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ŽST Nové Město na Moravě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Železniční stanice </w:t>
      </w:r>
      <w:r>
        <w:rPr>
          <w:rFonts w:cs="Arial Narrow" w:ascii="Arial Narrow" w:hAnsi="Arial Narrow"/>
          <w:spacing w:val="-2"/>
        </w:rPr>
        <w:t xml:space="preserve">Nové Město na Moravě </w:t>
      </w:r>
      <w:r>
        <w:rPr>
          <w:rFonts w:cs="Arial Narrow" w:ascii="Arial Narrow" w:hAnsi="Arial Narrow"/>
        </w:rPr>
        <w:t>leží v km 47,203 regionální dráhy trati Tišnov – Žďár nad Sázavou.  Trať je v přilehlých mezistanicích úsecích jednokolejná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Stanice je obsazena výpravčím. Organizačně je přidělena PO Jihlava, OŘ Brno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ind w:left="0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Mezistaniční úsek  Nové Město na Moravě – Bystřice nad Pernštejnem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</w:rPr>
        <w:t>V traťovém úseku Nové Město na Moravě – Bystřice nad Pernštejnem je traťové zabezpečovací zařízení 2. kategorie (RPB bez zjišťování volnosti trati). Úsek není rozdělen na traťové oddíl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mezistaničním úseku se nachází přejezdy zabezpečené PZS:</w:t>
      </w:r>
    </w:p>
    <w:p>
      <w:pPr>
        <w:pStyle w:val="Normal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km 48,540, kontrolní stanoviště v JOP ŽST Nové Město na Mor. </w:t>
      </w:r>
    </w:p>
    <w:p>
      <w:pPr>
        <w:pStyle w:val="Normal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km 56,843 a km 58,310 – kontrolní stanoviště v JOP ŽST Bystřice nad Pernštejne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mezistaničním úseku se nacházejí přejezdy zabezpečené pouze výstražnými kříži v km 47,963, km 49,163, km 49,461, km 50,936, km 52,207, km 53,035, km 53,730 (uzamykatelná závora), km 54,285, km 55,326, km 55,563, km 56,176, km 58,434, km 58,760, km 60,294, km 60,675, km 61,517 a km 62,112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Zastávky v mezistaničním úseku Nové Město na Moravě – Bystřice nad Pernštejnem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 Narrow" w:ascii="Arial Narrow" w:hAnsi="Arial Narrow"/>
        </w:rPr>
        <w:t xml:space="preserve">Zastávka </w:t>
      </w:r>
      <w:r>
        <w:rPr>
          <w:rFonts w:cs="Arial Narrow" w:ascii="Arial Narrow" w:hAnsi="Arial Narrow"/>
          <w:b/>
          <w:bCs/>
        </w:rPr>
        <w:t xml:space="preserve">Olešná na Moravě  </w:t>
      </w:r>
      <w:r>
        <w:rPr>
          <w:rFonts w:cs="Arial Narrow" w:ascii="Arial Narrow" w:hAnsi="Arial Narrow"/>
        </w:rPr>
        <w:t>leží v km 50,884, je přidělena PO Jihlava, OŘ Brno. Mimoúrovňové nástupiště s pevnou hranou o délce nástupní hrany 153 m, výška nástupiště nad temenem kolejnice je 300 mm. Zastávka nemá osvětlení. Na zastávce je čekárna – přístřešek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 Narrow" w:ascii="Arial Narrow" w:hAnsi="Arial Narrow"/>
        </w:rPr>
        <w:t xml:space="preserve">Zastávka </w:t>
      </w:r>
      <w:r>
        <w:rPr>
          <w:rFonts w:cs="Arial Narrow" w:ascii="Arial Narrow" w:hAnsi="Arial Narrow"/>
          <w:b/>
          <w:bCs/>
        </w:rPr>
        <w:t xml:space="preserve">Rovné-Divišov  </w:t>
      </w:r>
      <w:r>
        <w:rPr>
          <w:rFonts w:cs="Arial Narrow" w:ascii="Arial Narrow" w:hAnsi="Arial Narrow"/>
        </w:rPr>
        <w:t>leží v km 56,108, je přidělena PO Jihlava, OŘ Brno. Mimoúrovňové nástupiště s pevnou hranou o délce nástupní hrany 124 m, výška nástupiště nad temenem kolejnice je 300 mm. Elektrické osvětlení ovládané fotobuňkou a spínacími hodinami. Na zastávce je čekárna – přístřešek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 Narrow" w:ascii="Arial Narrow" w:hAnsi="Arial Narrow"/>
        </w:rPr>
        <w:t xml:space="preserve">Zastávka </w:t>
      </w:r>
      <w:r>
        <w:rPr>
          <w:rFonts w:cs="Arial Narrow" w:ascii="Arial Narrow" w:hAnsi="Arial Narrow"/>
          <w:b/>
        </w:rPr>
        <w:t>Rozsochy</w:t>
      </w:r>
      <w:r>
        <w:rPr>
          <w:rFonts w:cs="Arial Narrow" w:ascii="Arial Narrow" w:hAnsi="Arial Narrow"/>
          <w:b/>
          <w:bCs/>
        </w:rPr>
        <w:t xml:space="preserve">  </w:t>
      </w:r>
      <w:r>
        <w:rPr>
          <w:rFonts w:cs="Arial Narrow" w:ascii="Arial Narrow" w:hAnsi="Arial Narrow"/>
        </w:rPr>
        <w:t>leží v km 58,183, je přidělena PO Jihlava, OŘ Brno. Mimoúrovňové nástupiště s pevnou hranou o délce nástupní hrany 144 m, výška nástupiště nad temenem kolejnice je 300 mm. Elektrické osvětlení ovládané pomocí spínače umístěného v ŽST Bystřice nad Pernštejnem. Na zastávce je čekárna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 Narrow" w:ascii="Arial Narrow" w:hAnsi="Arial Narrow"/>
          <w:b/>
          <w:u w:val="single"/>
        </w:rPr>
        <w:t xml:space="preserve">ŽST Bystřice nad Pernštejnem 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Železniční stanice </w:t>
      </w:r>
      <w:r>
        <w:rPr>
          <w:rFonts w:cs="Arial Narrow" w:ascii="Arial Narrow" w:hAnsi="Arial Narrow"/>
          <w:spacing w:val="-2"/>
        </w:rPr>
        <w:t xml:space="preserve">Bystřice nad Pernštejnem </w:t>
      </w:r>
      <w:r>
        <w:rPr>
          <w:rFonts w:cs="Arial Narrow" w:ascii="Arial Narrow" w:hAnsi="Arial Narrow"/>
        </w:rPr>
        <w:t>leží v km 63,453 regionální dráhy trati Tišnov – Žďár nad Sázavou.  Trať je v přilehlých mezistanicích úsecích jednokolejná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rganizačně je přidělena PO Jihlava, OŘ Brno. Ve stanovenou dobu (Pá/So a So/Ne 21:10 – 5:50) je ve stanici výluka dopravní služby výpravčího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2.1.4. Obsazení pracovišť dopravními zaměstnanci (personální potřeba)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51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0"/>
        <w:gridCol w:w="2410"/>
        <w:gridCol w:w="3118"/>
      </w:tblGrid>
      <w:tr>
        <w:trPr>
          <w:trHeight w:val="686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název ŽST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zev zaměstná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ystemizace</w:t>
            </w:r>
          </w:p>
        </w:tc>
      </w:tr>
      <w:tr>
        <w:trPr>
          <w:trHeight w:val="402" w:hRule="atLeast"/>
        </w:trPr>
        <w:tc>
          <w:tcPr>
            <w:tcW w:w="2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vé Město na Moravě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ýpravč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811</w:t>
            </w:r>
          </w:p>
        </w:tc>
      </w:tr>
      <w:tr>
        <w:trPr>
          <w:trHeight w:val="402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ýpravč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119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2. Dopravní obsluha – dopravně přepravní charakteristika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2.2.1. Vlaková doprava – stávající stav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 osobní i nákladní dopravě jsou vlaky vedeny v celém úseku trati Tišnov – Žďár nad Sázavou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čty vlaků v úseku trati Nové Město na Moravě – Bystřice nad Pernštejnem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asný rozsah vlakové dopravy (GVD 2022/2023)</w:t>
      </w:r>
    </w:p>
    <w:tbl>
      <w:tblPr>
        <w:tblW w:w="8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040"/>
        <w:gridCol w:w="1040"/>
        <w:gridCol w:w="1044"/>
        <w:gridCol w:w="1040"/>
        <w:gridCol w:w="1040"/>
        <w:gridCol w:w="1041"/>
        <w:gridCol w:w="1418"/>
      </w:tblGrid>
      <w:tr>
        <w:trPr/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2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Nové Město na Moravě – Bystřice nad Pernštejnem</w:t>
            </w:r>
          </w:p>
        </w:tc>
        <w:tc>
          <w:tcPr>
            <w:tcW w:w="31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ystřice nad Pernštejnem – Nové Město na Moravě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LKEM</w:t>
            </w:r>
          </w:p>
        </w:tc>
      </w:tr>
      <w:tr>
        <w:trPr/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mezení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p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n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p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n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X)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6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7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6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laky kategorie EC, IC, R, NEx, Pn, Lv nejsou na této trati pravidelně vedeny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ní vlaky jsou sestaveny z motorových jednotek řady 814 délka soupravy 28,5 metru</w:t>
      </w:r>
    </w:p>
    <w:p>
      <w:pPr>
        <w:pStyle w:val="Normal"/>
        <w:rPr/>
      </w:pPr>
      <w:r>
        <w:rPr>
          <w:rFonts w:cs="Arial Narrow" w:ascii="Arial Narrow" w:hAnsi="Arial Narrow"/>
        </w:rPr>
        <w:t>Spěšné vlaky (1 pár v sobotu, neděli), jsou sestaveny z klasické soupravy HV 754 + 4 Bmt, délka soupravy 120 metr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2.2.2. Vlaková doprava – cílový stav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ílový stav osobní dopravy trati Tišnov – Žďár nad Sázavou vychází  ze stávajícího jízdního řádu. Není uvažováno se zvyšováním traťové rychlosti – v této stavbě bude v celé trati zachována rychlost do 60 km/hod. Není uvažováno se snižováním ani se zvyšováním počtu vlaků.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3.  NÁVRH  REKONSTRUKCE  ŽELEZNIČNÍ  DOPRAVNÍ  CESTY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1. Celkové údaje o rekonstrukci sdělovacího a zabezpečovacího zařízení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e stavbě je uvažováno s  rozsahem úprav dle zadání PD, které bude upřesňováno na poradách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 mezistaničním úseku Nové Město na Moravě – Bystřice nad Pernštejnem bude provedena rekonstrukce PZS na přejezdu P7041 v km 58,310. 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/>
      </w:pPr>
      <w:r>
        <w:rPr>
          <w:rFonts w:cs="Arial Narrow" w:ascii="Arial Narrow" w:hAnsi="Arial Narrow"/>
        </w:rPr>
        <w:t xml:space="preserve">Po dobu rekonstrukce PZS v km 58,310 bude PZS vypnuto z činnosti, pro jízdu přes přejezd bude přijato dopravní opatření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</w:rPr>
        <w:t xml:space="preserve">Z důvodu vypnutí PZS v km 58,310 bude vypnuto z činnosti TZZ Nové Město na Moravě – Bystřice nad Pernštejnem, výpravčí zabezpečí jízdu telefonickým dorozumíváním. Volnost mezistaničního oddílu Nové Město na Moravě – Bystřice nad Pernštejnem zjišťuje výpravčí ŽST Nové město na Moravě a výpravčí ŽST Bystřice nad Pernštejnem podle předpisu SŽ D1 ČÁST PRVNÍ. 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/>
      </w:pPr>
      <w:r>
        <w:rPr>
          <w:rFonts w:cs="Arial Narrow" w:ascii="Arial Narrow" w:hAnsi="Arial Narrow"/>
        </w:rPr>
        <w:t xml:space="preserve">V ŽST Bystřice nad Pernštejnem budou po dobu vypnutí TZZ provedeny úpravy závislostí SZZ a TZZ. </w:t>
      </w:r>
    </w:p>
    <w:p>
      <w:pPr>
        <w:pStyle w:val="Normal"/>
        <w:overflowPunct w:val="false"/>
        <w:autoSpaceDE w:val="false"/>
        <w:ind w:left="540" w:hanging="540"/>
        <w:jc w:val="both"/>
        <w:textAlignment w:val="baseline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amostatné příloh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Arial Narrow" w:ascii="Arial Narrow" w:hAnsi="Arial Narrow"/>
        </w:rPr>
        <w:t>Plánek navrhovaného stavu (část D): Situační schéma Bystřice nad Pernštejnem – Nové Město na Moravě PS 11-01-31 příloha 2. 200</w:t>
      </w:r>
    </w:p>
    <w:sectPr>
      <w:footerReference w:type="default" r:id="rId4"/>
      <w:type w:val="nextPage"/>
      <w:pgSz w:w="11906" w:h="16838"/>
      <w:pgMar w:left="1843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2"/>
        </w:tabs>
        <w:ind w:left="1572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2"/>
        </w:tabs>
        <w:ind w:left="1572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sz w:val="18"/>
      <w:szCs w:val="18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  <w:sz w:val="18"/>
      <w:szCs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Nadpis1">
    <w:name w:val="nadpis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before="0" w:after="60"/>
      <w:jc w:val="both"/>
    </w:pPr>
    <w:rPr>
      <w:rFonts w:ascii="Arial" w:hAnsi="Arial" w:cs="Arial"/>
      <w:b/>
      <w:sz w:val="22"/>
      <w:szCs w:val="20"/>
    </w:rPr>
  </w:style>
  <w:style w:type="paragraph" w:styleId="Normlnodsazen">
    <w:name w:val="Normální odsazený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ind w:left="708" w:hanging="0"/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sz w:val="10"/>
      <w:szCs w:val="20"/>
      <w:lang w:val="en-US"/>
    </w:rPr>
  </w:style>
  <w:style w:type="paragraph" w:styleId="Kjrnadpis">
    <w:name w:val="kjr-nadpis"/>
    <w:basedOn w:val="Normal"/>
    <w:qFormat/>
    <w:pPr>
      <w:keepNext w:val="true"/>
      <w:keepLines/>
    </w:pPr>
    <w:rPr>
      <w:rFonts w:ascii="Arial" w:hAnsi="Arial" w:cs="Arial"/>
      <w:szCs w:val="20"/>
    </w:rPr>
  </w:style>
  <w:style w:type="paragraph" w:styleId="Poznamka">
    <w:name w:val="poznamka"/>
    <w:basedOn w:val="Normal"/>
    <w:qFormat/>
    <w:pPr>
      <w:keepLines/>
      <w:widowControl w:val="false"/>
      <w:ind w:left="227" w:hanging="227"/>
    </w:pPr>
    <w:rPr>
      <w:rFonts w:ascii="Arial" w:hAnsi="Arial" w:cs="Arial"/>
      <w:sz w:val="10"/>
      <w:szCs w:val="20"/>
    </w:rPr>
  </w:style>
  <w:style w:type="paragraph" w:styleId="Kjrbok">
    <w:name w:val="kjr-bok"/>
    <w:basedOn w:val="Normal"/>
    <w:qFormat/>
    <w:pPr/>
    <w:rPr>
      <w:rFonts w:ascii="Arial" w:hAnsi="Arial" w:cs="Arial"/>
      <w:b/>
      <w:szCs w:val="20"/>
      <w:lang w:val="en-US"/>
    </w:rPr>
  </w:style>
  <w:style w:type="paragraph" w:styleId="Vlak">
    <w:name w:val="Vlak"/>
    <w:basedOn w:val="Normal"/>
    <w:qFormat/>
    <w:pPr>
      <w:spacing w:before="40" w:after="40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8:41:00Z</dcterms:created>
  <dc:creator>Filipi Pavel</dc:creator>
  <dc:description/>
  <cp:keywords/>
  <dc:language>en-US</dc:language>
  <cp:lastModifiedBy>Hana Kopečková</cp:lastModifiedBy>
  <dcterms:modified xsi:type="dcterms:W3CDTF">2024-01-12T10:38:00Z</dcterms:modified>
  <cp:revision>4</cp:revision>
  <dc:subject/>
  <dc:title>1</dc:title>
</cp:coreProperties>
</file>